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kay, this is the final version of this particular theme. The icons and the animated cursors are my own creation, (those in the know will recognize the reticule from the an/pvs-4). The background images are from the 10th Infantry division (mountain) whilst conducting operations in Haiti, and during training at Ft Polk, (JRTC baby!). The sounds are kinda sparse, I know... Just it's quite difficult to attempt taping one's self and buddies during contact., (uh... LT, could you mind talking louder during that call for fire so I can get a good sound bite? Yeah, right...) Oh, I did the color scheme in a combination of the army colors (black &amp; gold), and the true blue of the infantry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eve (arcani@hotmai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S.  I feel really dumb, I uploaded this to Theme World's BBS with only the little batch file in the zip... They'll probably black-list me for doing something like that 'eh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