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se pics and sound files were taken from the hackers (the movie) from some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ct all files into your themes dir. usually: c:\program files\plus!\the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 hackers.scr this goes into c:\windows\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comments to jw99@uwrf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