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theme is dedicated to all Cubs fans.  Unzip the file into the PLUS! Theme file and enjoy.  Comments - send to wsc1@ahs.aberdeen.k12.ms.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ll Caldw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