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  <w:t>02-01-2000</w:t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  <w:lang w:val="nl-NL"/>
        </w:rPr>
      </w:pPr>
      <w:r>
        <w:rPr>
          <w:rFonts w:eastAsia="Lucida Handwriting" w:cs="Lucida Handwriting" w:ascii="Lucida Handwriting" w:hAnsi="Lucida Handwriting"/>
          <w:sz w:val="28"/>
          <w:szCs w:val="28"/>
          <w:lang w:val="nl-NL"/>
        </w:rPr>
      </w:r>
    </w:p>
    <w:p>
      <w:pPr>
        <w:pStyle w:val="Normal"/>
        <w:jc w:val="center"/>
        <w:rPr>
          <w:rFonts w:ascii="Lucida Handwriting" w:hAnsi="Lucida Handwriting" w:eastAsia="Lucida Handwriting" w:cs="Lucida Handwriting"/>
          <w:sz w:val="28"/>
          <w:szCs w:val="28"/>
          <w:lang w:val="nl-NL"/>
        </w:rPr>
      </w:pPr>
      <w:r>
        <w:rPr>
          <w:rFonts w:eastAsia="Lucida Handwriting" w:cs="Lucida Handwriting" w:ascii="Lucida Handwriting" w:hAnsi="Lucida Handwriting"/>
          <w:color w:val="FF0000"/>
          <w:sz w:val="28"/>
          <w:szCs w:val="28"/>
          <w:lang w:val="nl-NL"/>
        </w:rPr>
        <w:t xml:space="preserve">De Efteling Theme </w:t>
      </w:r>
      <w:r>
        <w:rPr>
          <w:rFonts w:eastAsia="Times New Roman" w:cs="Times New Roman"/>
          <w:sz w:val="28"/>
          <w:szCs w:val="28"/>
          <w:lang w:val="nl-NL"/>
        </w:rPr>
        <w:t xml:space="preserve"> </w:t>
      </w:r>
      <w:r>
        <w:rPr>
          <w:rFonts w:eastAsia="Times New Roman" w:cs="Times New Roman"/>
          <w:sz w:val="22"/>
          <w:szCs w:val="22"/>
          <w:lang w:val="nl-NL"/>
        </w:rPr>
        <w:t>t.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versie 2.0 door  V.Kwisthou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color w:val="0000FF"/>
          <w:sz w:val="28"/>
          <w:szCs w:val="28"/>
          <w:lang w:val="nl-NL"/>
        </w:rPr>
        <w:t>Welkom in de 2e wereld vol wonderen 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Welkom bij de 2e versie van de Efteling desktoptheme 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Nieuw in deze versie zijn andere en fonts kleuren in de windows vensters en...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 xml:space="preserve">heuse screensaver !! 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Ook zijn een aantal geluiden veranderd met de windows gebeurtenissen !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Installeren: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Theme: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Unzip tot de c:\programs\plus!\themes folder en selecteer in het themes menu efteling en er gaat een wereld voor je open !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Screensaver: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Ga naar bovenstaande folder en zoek de setup icon van de screensaver (eftelingscreen 2.0).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Dubbelklik hierop en kies bij default yes.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Dank aan deze website voor een aantal goeie ideeen voor mijn desktoptheme !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Bezoek ze eens voor meer Eftedingetjes !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www.efteling.movie.nl !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en natuurlijk De Efteling zelf op www.efteling.nl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Veel plezier en beleef de wereld vol wonderen bij je thuis op je pc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e-mail :       vinnieman@wxs.nl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  <w:t>homepage : http://home.wxs.nl/~kwist001/</w:t>
      </w:r>
    </w:p>
    <w:p>
      <w:pPr>
        <w:pStyle w:val="Normal"/>
        <w:ind w:right="-164" w:hanging="0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p>
      <w:pPr>
        <w:pStyle w:val="Normal"/>
        <w:ind w:right="-164" w:hanging="0"/>
        <w:jc w:val="center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Copyright sounds and figures : Efteling b.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