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/>
          <w:b/>
          <w:bCs/>
          <w:color w:val="FF0000"/>
          <w:sz w:val="96"/>
          <w:szCs w:val="96"/>
        </w:rPr>
        <w:t>Hi,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you are reading this, you have downloaded my Debbie Gibson "Electric Youth" theme. Thanks for trying it out! If you also want a screensaver, I suggest going to http://members.tripod.com/~foolish_beat/, where there is an excellent screensaver. In the meantime, enjoy your theme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